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žadavky na zajištění managementu v SCHÚ Svatá Dobrotivá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rodní památka se nalézá v k.ú. Zaječov v okrese Berou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Krajský úřad Středočeského kraje zajišťuje v souladu s ustanovením odst. 2 a 4 písm. l) § 77a zákona číslo 114/1992 Sb., o ochraně přírody a krajiny, v aktuálním znění, péči o maloplošné zvláště chráněná území SCHÚ Svatá Dobrotivá. </w:t>
      </w:r>
      <w:r>
        <w:rPr>
          <w:i/>
          <w:sz w:val="24"/>
          <w:szCs w:val="24"/>
        </w:rPr>
        <w:t xml:space="preserve">Zhotovitel </w:t>
      </w:r>
      <w:r>
        <w:rPr>
          <w:sz w:val="24"/>
          <w:szCs w:val="24"/>
        </w:rPr>
        <w:t>provede dílo na území SCHÚ v k.ú. Zaječov v okrese Beroun. Dílem dle této smlouvy se rozumí provedení úklidu trusu jednou za dva roky v období let 2016-2019. Úklid bude probíhat v období od 10.10. do 10.11. v letech 2016 a 2018.</w:t>
      </w:r>
    </w:p>
    <w:p>
      <w:pPr>
        <w:pStyle w:val="Normal"/>
        <w:widowControl w:val="false"/>
        <w:spacing w:lineRule="auto" w:line="240" w:before="12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sedlackova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</w:r>
      <w:r>
        <w:rPr>
          <w:i/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92"/>
        <w:gridCol w:w="2232"/>
        <w:gridCol w:w="1981"/>
        <w:gridCol w:w="2498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ind w:left="35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</w:rPr>
              <w:t>Úklid trus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ůdní prosto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..</w:t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50:00Z</dcterms:created>
  <dc:creator>vanhat</dc:creator>
  <dc:description/>
  <cp:keywords/>
  <dc:language>en-US</dc:language>
  <cp:lastModifiedBy>pursova</cp:lastModifiedBy>
  <dcterms:modified xsi:type="dcterms:W3CDTF">2016-02-22T07:29:00Z</dcterms:modified>
  <cp:revision>7</cp:revision>
  <dc:subject/>
  <dc:title/>
</cp:coreProperties>
</file>